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yrr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8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91755563"/>
      <w:bookmarkStart w:id="1" w:name="__Fieldmark__0_219175556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91755563"/>
      <w:bookmarkStart w:id="3" w:name="__Fieldmark__1_219175556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191755563"/>
      <w:bookmarkStart w:id="5" w:name="__Fieldmark__2_219175556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191755563"/>
      <w:bookmarkStart w:id="7" w:name="__Fieldmark__3_219175556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91755563"/>
      <w:bookmarkStart w:id="9" w:name="__Fieldmark__4_219175556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91755563"/>
      <w:bookmarkStart w:id="11" w:name="__Fieldmark__5_219175556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91755563"/>
      <w:bookmarkStart w:id="13" w:name="__Fieldmark__6_219175556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91755563"/>
      <w:bookmarkStart w:id="15" w:name="__Fieldmark__7_219175556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91755563"/>
      <w:bookmarkStart w:id="17" w:name="__Fieldmark__8_219175556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91755563"/>
      <w:bookmarkStart w:id="19" w:name="__Fieldmark__9_219175556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91755563"/>
      <w:bookmarkStart w:id="21" w:name="__Fieldmark__10_219175556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91755563"/>
      <w:bookmarkStart w:id="23" w:name="__Fieldmark__11_219175556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91755563"/>
      <w:bookmarkStart w:id="25" w:name="__Fieldmark__12_219175556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91755563"/>
      <w:bookmarkStart w:id="27" w:name="__Fieldmark__13_219175556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91755563"/>
            <w:bookmarkStart w:id="29" w:name="__Fieldmark__14_219175556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91755563"/>
            <w:bookmarkStart w:id="31" w:name="__Fieldmark__15_219175556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91755563"/>
            <w:bookmarkStart w:id="33" w:name="__Fieldmark__16_219175556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91755563"/>
            <w:bookmarkStart w:id="35" w:name="__Fieldmark__17_219175556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91755563"/>
            <w:bookmarkStart w:id="37" w:name="__Fieldmark__18_219175556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91755563"/>
            <w:bookmarkStart w:id="39" w:name="__Fieldmark__19_219175556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191755563"/>
            <w:bookmarkStart w:id="41" w:name="__Fieldmark__20_219175556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191755563"/>
            <w:bookmarkStart w:id="43" w:name="__Fieldmark__21_219175556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the review of production records at Columbia Middle School, recording errors were noted in Section one (1) for recording of cooked temperatures and hold temperatures.  Proper recording of these temperatures is vital to ensure students receive safe meals.</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91755563"/>
            <w:bookmarkStart w:id="46" w:name="__Fieldmark__22_219175556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91755563"/>
            <w:bookmarkStart w:id="48" w:name="__Fieldmark__23_219175556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91755563"/>
            <w:bookmarkStart w:id="50" w:name="__Fieldmark__24_219175556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91755563"/>
            <w:bookmarkStart w:id="52" w:name="__Fieldmark__25_219175556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91755563"/>
            <w:bookmarkStart w:id="54" w:name="__Fieldmark__26_219175556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91755563"/>
            <w:bookmarkStart w:id="56" w:name="__Fieldmark__27_219175556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91755563"/>
            <w:bookmarkStart w:id="58" w:name="__Fieldmark__28_219175556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91755563"/>
            <w:bookmarkStart w:id="60" w:name="__Fieldmark__29_219175556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91755563"/>
            <w:bookmarkStart w:id="62" w:name="__Fieldmark__30_219175556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91755563"/>
            <w:bookmarkStart w:id="64" w:name="__Fieldmark__31_219175556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91755563"/>
            <w:bookmarkStart w:id="66" w:name="__Fieldmark__32_219175556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91755563"/>
            <w:bookmarkStart w:id="68" w:name="__Fieldmark__33_219175556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91755563"/>
            <w:bookmarkStart w:id="70" w:name="__Fieldmark__34_219175556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91755563"/>
            <w:bookmarkStart w:id="72" w:name="__Fieldmark__35_219175556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91755563"/>
            <w:bookmarkStart w:id="74" w:name="__Fieldmark__36_219175556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91755563"/>
            <w:bookmarkStart w:id="76" w:name="__Fieldmark__37_219175556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91755563"/>
            <w:bookmarkStart w:id="78" w:name="__Fieldmark__38_219175556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91755563"/>
            <w:bookmarkStart w:id="80" w:name="__Fieldmark__39_219175556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5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